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2420" w:hanging="0"/>
        <w:outlineLvl w:val="0"/>
        <w:rPr/>
      </w:pPr>
      <w:r>
        <w:rPr>
          <w:sz w:val="22"/>
          <w:szCs w:val="22"/>
        </w:rPr>
        <w:t>Приложение № 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242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к приказу Департ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242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бразования области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242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06.05.2014</w:t>
      </w:r>
      <w:r>
        <w:rPr>
          <w:sz w:val="22"/>
          <w:szCs w:val="22"/>
        </w:rPr>
        <w:t xml:space="preserve">  № </w:t>
      </w:r>
      <w:r>
        <w:rPr>
          <w:sz w:val="22"/>
          <w:szCs w:val="22"/>
          <w:u w:val="single"/>
        </w:rPr>
        <w:t>1000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1242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widowControl w:val="false"/>
        <w:autoSpaceDE w:val="false"/>
        <w:spacing w:lineRule="exact" w:line="240" w:before="120" w:after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Форма</w:t>
      </w:r>
      <w:r>
        <w:rPr>
          <w:sz w:val="26"/>
          <w:szCs w:val="26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40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40" w:before="120" w:after="0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епартамент образования Вологод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наименование лицензирующего органа)</w:t>
      </w:r>
    </w:p>
    <w:p>
      <w:pPr>
        <w:pStyle w:val="ConsPlusNonformat"/>
        <w:rPr>
          <w:rFonts w:ascii="Times New Roman" w:hAnsi="Times New Roman" w:cs="Times New Roman"/>
          <w:i/>
          <w:i/>
          <w:sz w:val="2"/>
          <w:szCs w:val="2"/>
        </w:rPr>
      </w:pPr>
      <w:r>
        <w:rPr>
          <w:rFonts w:cs="Times New Roman" w:ascii="Times New Roman" w:hAnsi="Times New Roman"/>
          <w:i/>
          <w:sz w:val="2"/>
          <w:szCs w:val="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0" w:name="Par48"/>
      <w:bookmarkStart w:id="1" w:name="Par48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О ПЕДАГОГИЧЕСКИХ И НАУЧНЫХ РАБОТНИКАХ 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ывается полное наименование или Ф.И.О. (последнее при наличии) лицензиа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ется полное наименование филиала лицензиата – при наличии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ется уровень образования, вид образования, подвид дополнительного образования, специальность, направление подготовки, профессия)</w:t>
      </w:r>
    </w:p>
    <w:tbl>
      <w:tblPr>
        <w:tblW w:w="15048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06"/>
        <w:gridCol w:w="1824"/>
        <w:gridCol w:w="991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мета, дисциплины в соответствии с  учебным плано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ое число педагогических или научных  работников 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 педагогических или научных  работник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штатные, либо работающие на условиях внутреннего или внешнего совместительства, с указанием  уровня профессионального образования (среднее, высшее) и наличия квалификационной категории, а также  лица, имеющие ученую степень доктора наук и (или) ученое звание профессора, ученую степень кандидата наук и (или) ученое звание доцента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-713" w:firstLine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заполнения «___» __________ 20__ г.</w:t>
      </w:r>
    </w:p>
    <w:tbl>
      <w:tblPr>
        <w:tblW w:w="144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4320"/>
        <w:gridCol w:w="360"/>
        <w:gridCol w:w="5040"/>
      </w:tblGrid>
      <w:tr>
        <w:trPr>
          <w:trHeight w:val="175" w:hRule="atLeast"/>
        </w:trPr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ConsPlusNonformat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ConsPlusNonformat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5" w:hRule="atLeast"/>
        </w:trPr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олжность руководителя лицензиата  или иного лица, имеющего право действовать от имени заявителя)</w:t>
            </w:r>
          </w:p>
        </w:tc>
        <w:tc>
          <w:tcPr>
            <w:tcW w:w="720" w:type="dxa"/>
            <w:tcBorders/>
          </w:tcPr>
          <w:p>
            <w:pPr>
              <w:pStyle w:val="ConsPlusNonformat"/>
              <w:snapToGrid w:val="false"/>
              <w:spacing w:lineRule="exact" w:line="200"/>
              <w:ind w:left="720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 руководителя лицензиата или иного лица, имеющего право действовать от имени заявителя)</w:t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spacing w:lineRule="exact" w:line="200"/>
              <w:ind w:left="72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фамилия, имя, отчество (при наличии) руководителя лицензиата  или иного лица, имеющего право действовать от имени заявителя )</w:t>
            </w:r>
          </w:p>
        </w:tc>
      </w:tr>
    </w:tbl>
    <w:p>
      <w:pPr>
        <w:pStyle w:val="ConsPlusNonformat"/>
        <w:ind w:left="720" w:hanging="0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397" w:right="1134" w:gutter="0" w:header="0" w:top="107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56:00Z</dcterms:created>
  <dc:creator>ishchukina</dc:creator>
  <dc:description/>
  <cp:keywords/>
  <dc:language>en-US</dc:language>
  <cp:lastModifiedBy>nsokolova</cp:lastModifiedBy>
  <cp:lastPrinted>2014-05-22T13:20:00Z</cp:lastPrinted>
  <dcterms:modified xsi:type="dcterms:W3CDTF">2014-05-22T09:21:00Z</dcterms:modified>
  <cp:revision>12</cp:revision>
  <dc:subject/>
  <dc:title>Приложение № 000</dc:title>
</cp:coreProperties>
</file>